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b/>
          <w:sz w:val="40"/>
          <w:szCs w:val="40"/>
        </w:rPr>
        <w:t>Rozdz. III SIW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KOSZTORYS OFERTOWY (formularz do wypełnienia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adanie pn.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twardzenie nawierzchni ścieżki rowerowej w Żarówce (przebudowa drogi wewnętrznej) w km 0+115 do 0+300 i w km 0+ 420 do 0+485 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8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080"/>
        <w:gridCol w:w="3600"/>
        <w:gridCol w:w="720"/>
        <w:gridCol w:w="900"/>
        <w:gridCol w:w="900"/>
        <w:gridCol w:w="145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r S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 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Roboty przygotowawcz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01                45 11 27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pomiarowe dla trasy drogi w terenie równinnym – wytyczenie tra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poz. 1. Roboty przygotowawcz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Przepusty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1.01                   45 11 12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py jamiste pod części przelotowe przepustów wyk. na odkład koparką podsięb. o poj. łyżki 0,25 m</w:t>
            </w:r>
            <w:r>
              <w:rPr>
                <w:vertAlign w:val="superscript"/>
              </w:rPr>
              <w:t>3</w:t>
            </w:r>
            <w:r>
              <w:rPr/>
              <w:t>, na głęb. do 3m, grunt kat.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01                      45 23 24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konanie części przelotowych przepustów z rur PEHD strukturalnych karbowanych 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40 cm  o sztywności obwodowej SN8, na ławie z kruszywa grub. 5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.02.01                      45 23 24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 xml:space="preserve">Wykonanie części przelotowych przepustów z rur PEHD strukturalnych karb.  </w:t>
            </w:r>
            <w:r>
              <w:rPr>
                <w:rFonts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 xml:space="preserve"> 60 cm  o sztywności obwodowej SN8, na ławie z kruszywa grub. 5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01                        45 23 24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umocnienia wlotu odcinka rowu krytego o średnicy 40 cm, wg KPED 0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1.01                       45 23 24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Wykonanie ścianek czołowych dla przepustów z rur PEHD  fi 40 cm i fi 60 cm z betonu C25/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3.01                      45 11 12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ypanie wyk. części przelotowych przepustów gruntem kat. III leżącym obok, z zagęszcze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poz. 2. Przepust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 Podbudow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1.01                    45 23 33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koryta na całej szerokości jezdni z profilowaniem i zagęszczeniem podłoża, głęb. 35 cm, grunt kat.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2.01                    45 23 33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w-wy odcinającej o grub. 20 cm z pospółki, na całej szerokości ścieżki i wjazd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4.02                     45 23 33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konanie podbudowy z kruszywa łamanego o gr. 0/63 mm, stabilizowanego mechanicznie w w-wie grub. 20 cm na całej szerokości ścieżk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6a                     45 23 33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łożenie geosiatki dwukierunkowej celem stabilizacji gruntu (wymiary oczka 25 mm x 25 mm lub 33 mm x 33 mm), wytrzymałość na rozciąganie (wzdłuż pasma  i  w szerz pasma od 38 do 45 KN/m)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poz. 3. Podbud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 Roboty nawierzchniow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05                   45 23 32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. w-wy wiążącej z betonu asfaltowego  AC11 W  grub. 3 cm dla ruchu kat. KR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.05                   45 23 32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. w-wy ścieralnej z betonu asfaltowego  AC8S  grub. 3 cm dla ruchu kat. KR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poz. 4. Roboty nawierzchniow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 Roboty ziemne i wykończeniow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3.01                      45 11 12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Formowanie poboczy z gruntu kat. III (grunt  uzyskany z korytowania)  przerzuconego poprzecznie, wraz z ich zagęszcze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3.01                      45 11 12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Plantowanie powierzchni skarp nasypów (poboczy) w gruncie kat. I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4.02                     45 23 33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Utwardzenie powierzchni poboczy poprzez wyk. podbudowy z kruszywa łamanego o gran.0/31,5 mm, stabiliz. mechanicznie, w w-wie grub. 6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poz. 5. Roboty wykończeniow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CENA NETTO (suma poz. od 1 do 5)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PODATEK VAT (23% od poz. 6)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CENA BRUTTO (suma poz. 6 i 7)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...............................</w:t>
      </w:r>
    </w:p>
    <w:p>
      <w:pPr>
        <w:pStyle w:val="Normal"/>
        <w:jc w:val="right"/>
        <w:rPr/>
      </w:pPr>
      <w:r>
        <w:rPr/>
        <w:t>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48:00Z</dcterms:created>
  <dc:creator>as</dc:creator>
  <dc:description/>
  <dc:language>en-US</dc:language>
  <cp:lastModifiedBy>Skop</cp:lastModifiedBy>
  <cp:lastPrinted>2008-02-09T18:16:00Z</cp:lastPrinted>
  <dcterms:modified xsi:type="dcterms:W3CDTF">2014-03-09T12:57:00Z</dcterms:modified>
  <cp:revision>18</cp:revision>
  <dc:subject/>
  <dc:title/>
</cp:coreProperties>
</file>